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port Clayton 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 What tastes better processed meat from the store or feed yard beef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: I thought I would do this because I love to BBQ. It is one of my hobbies. I love cooking period. You can show me almost any recipe and if I have the ingredients an the tools I can m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ground Info: Hamburgers are made of beef or any kind of meat ground up. My family started eating that fresh beef from the feed yard 3 years ago when we lived on our farm. It doesn’t contain any preservatives. Its fre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es: I think people will like the feedyard beef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 Tristen, Zane, Tristin, Hannah, Erik, Holly, Sarah, 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-</w:t>
      </w:r>
    </w:p>
    <w:p>
      <w:pPr>
        <w:pStyle w:val="Normal"/>
        <w:rPr/>
      </w:pPr>
      <w:r>
        <w:rPr/>
        <w:tab/>
        <w:t>1. Buy hamburger</w:t>
      </w:r>
    </w:p>
    <w:p>
      <w:pPr>
        <w:pStyle w:val="Normal"/>
        <w:rPr/>
      </w:pPr>
      <w:r>
        <w:rPr/>
        <w:tab/>
        <w:t>2. Cook at school</w:t>
      </w:r>
    </w:p>
    <w:p>
      <w:pPr>
        <w:pStyle w:val="Normal"/>
        <w:rPr/>
      </w:pPr>
      <w:r>
        <w:rPr/>
        <w:tab/>
        <w:t>3. Let them eat and tell me what they think on a scale of 1 to 10</w:t>
      </w:r>
    </w:p>
    <w:p>
      <w:pPr>
        <w:pStyle w:val="Normal"/>
        <w:rPr/>
      </w:pPr>
      <w:r>
        <w:rPr/>
        <w:tab/>
        <w:t>4. Record data in excel table</w:t>
      </w:r>
    </w:p>
    <w:p>
      <w:pPr>
        <w:pStyle w:val="Normal"/>
        <w:rPr/>
      </w:pPr>
      <w:r>
        <w:rPr/>
        <w:t>Variables:</w:t>
      </w:r>
    </w:p>
    <w:p>
      <w:pPr>
        <w:pStyle w:val="Normal"/>
        <w:rPr/>
      </w:pPr>
      <w:r>
        <w:rPr/>
        <w:tab/>
        <w:t>Independent: processed beef to feedyard beef</w:t>
      </w:r>
    </w:p>
    <w:p>
      <w:pPr>
        <w:pStyle w:val="Normal"/>
        <w:rPr/>
      </w:pPr>
      <w:r>
        <w:rPr/>
        <w:tab/>
        <w:t>Dependent: their choice on what is best</w:t>
      </w:r>
    </w:p>
    <w:p>
      <w:pPr>
        <w:pStyle w:val="Normal"/>
        <w:rPr/>
      </w:pPr>
      <w:r>
        <w:rPr/>
        <w:tab/>
        <w:t>Controlled: Same beef to both girls and b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 Observation: Before I cooked the burgers I asked my test subjects what they thought would taste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: Everyone including boys and girls think the feed yard beef will taste better. That’s before I cooked the hamburger. After eating my test subjects all gave nines or eights except for Er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 Afterwards everyone liked the feed yard beef better. There are no chemicals added in the meat and more fat for fl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Application: If someone gets a hold of my information then they will know that the processed meat doesn’t taste as good as feed yard be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pent- 2 hours spent cooking and gathering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ments- To Zane, Erik, Hannah, Tristen, Tristin, Kaci, Holly, and Sarah. To my mom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07:00Z</dcterms:created>
  <dc:creator>USD376</dc:creator>
  <dc:description/>
  <cp:keywords/>
  <dc:language>en-US</dc:language>
  <cp:lastModifiedBy>USD376</cp:lastModifiedBy>
  <cp:lastPrinted>2012-01-17T11:10:00Z</cp:lastPrinted>
  <dcterms:modified xsi:type="dcterms:W3CDTF">2012-03-06T17:04:00Z</dcterms:modified>
  <cp:revision>13</cp:revision>
  <dc:subject/>
  <dc:title>Report Clayton D</dc:title>
</cp:coreProperties>
</file>